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HW ANSWERS</w:t>
        <w:tab/>
        <w:tab/>
        <w:tab/>
        <w:tab/>
        <w:tab/>
        <w:tab/>
        <w:tab/>
        <w:tab/>
        <w:t>p. 479 #31 and p. 499 #2, 3,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31) </w:t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= 46/220 = 0.2091 p = 30/220 = 0.1364 n = 22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a) Ho: p = 0.1364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eastAsia="Times New Roman" w:cs="Calibri"/>
          <w:sz w:val="24"/>
          <w:szCs w:val="24"/>
        </w:rPr>
        <w:t>Ha: p &gt; 0.1364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) SRS </w:t>
        <w:tab/>
        <w:tab/>
        <w:tab/>
        <w:t>assumed representativ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2) np &amp; nq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 </w:t>
        <w:tab/>
        <w:t xml:space="preserve">30 &amp; 190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3) pop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</w:t>
      </w:r>
      <w:r>
        <w:rPr>
          <w:rFonts w:eastAsia="Times New Roman" w:cs="Calibri"/>
          <w:i/>
          <w:iCs/>
          <w:sz w:val="24"/>
          <w:szCs w:val="24"/>
        </w:rPr>
        <w:t>n</w:t>
      </w:r>
      <w:r>
        <w:rPr>
          <w:rFonts w:eastAsia="Times New Roman" w:cs="Calibri"/>
          <w:sz w:val="24"/>
          <w:szCs w:val="24"/>
        </w:rPr>
        <w:t xml:space="preserve"> </w:t>
        <w:tab/>
        <w:tab/>
        <w:t>there are more than 2200 people that were in Utah at that tim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 met --&gt; N(0.1364, 0.0231) --&gt; 1 prop Z tes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Z =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7905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= 3.1434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(Z &gt; 3.1434) = 8.352 x 10</w:t>
      </w:r>
      <w:r>
        <w:rPr>
          <w:rFonts w:eastAsia="Times New Roman" w:cs="Calibri"/>
          <w:sz w:val="24"/>
          <w:szCs w:val="24"/>
          <w:vertAlign w:val="superscript"/>
        </w:rPr>
        <w:t>-4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We reject Ho b/c p-value of 8.352 x 10</w:t>
      </w:r>
      <w:r>
        <w:rPr>
          <w:rFonts w:eastAsia="Times New Roman" w:cs="Calibri"/>
          <w:sz w:val="24"/>
          <w:szCs w:val="24"/>
          <w:vertAlign w:val="superscript"/>
        </w:rPr>
        <w:t xml:space="preserve">-4 </w:t>
      </w:r>
      <w:r>
        <w:rPr>
          <w:rFonts w:eastAsia="Times New Roman" w:cs="Calibri"/>
          <w:sz w:val="24"/>
          <w:szCs w:val="24"/>
        </w:rPr>
        <w:t>is less than a = 0.05.  We have sufficient evidence that the true % of people dying from cancer in Utah in 1955 is greater than 0.1364. Thus, there is evidence that the death rate from cancer among the movie crew is unusually high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B) No, this does not prove anything. It just shows us that we have evidence that the movie crew's death rate from cancer was unusually high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 xml:space="preserve">p. 499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2) </w:t>
        <w:tab/>
        <w:t xml:space="preserve">(a) </w:t>
        <w:tab/>
        <w:t xml:space="preserve">Ho: p = 0.5 </w:t>
        <w:tab/>
        <w:t>(p = percent of students who prefer metal)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Ha: p &gt; 0.5 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ne sid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b) </w:t>
        <w:tab/>
        <w:t>Ho: p = 0.10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Calibri"/>
          <w:sz w:val="24"/>
          <w:szCs w:val="24"/>
        </w:rPr>
        <w:t xml:space="preserve">Ha: p ≠ 0.10 </w:t>
        <w:tab/>
        <w:t>two sid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c) </w:t>
        <w:tab/>
        <w:t>Ho: p = 0.22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Ha: p &gt; 0.22 </w:t>
        <w:tab/>
        <w:t>one sid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d) </w:t>
        <w:tab/>
        <w:t>Ho: p = 0.60</w:t>
      </w:r>
    </w:p>
    <w:p>
      <w:pPr>
        <w:pStyle w:val="Normal"/>
        <w:spacing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Ha: p &gt; 0.60 </w:t>
        <w:tab/>
        <w:t>one sid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3) </w:t>
        <w:tab/>
        <w:t>Ho: new = old med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a: new &gt; old m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-value of 0.047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sz w:val="24"/>
          <w:szCs w:val="24"/>
        </w:rPr>
        <w:t>There is a 4.7% chance of getting a sample where the new medication is this much better than the traditional, if there really is no difference in the two meds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11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 = 0.30 n = 1125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a)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) SRS </w:t>
        <w:tab/>
        <w:tab/>
        <w:tab/>
        <w:t>stated rando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2) np &amp; nq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 </w:t>
        <w:tab/>
        <w:t xml:space="preserve">338 and 787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3) pop </w:t>
      </w:r>
      <w:r>
        <w:rPr>
          <w:rFonts w:eastAsia="Times New Roman" w:cs="Calibri"/>
          <w:sz w:val="24"/>
          <w:szCs w:val="24"/>
          <w:u w:val="single"/>
        </w:rPr>
        <w:t>&gt;</w:t>
      </w:r>
      <w:r>
        <w:rPr>
          <w:rFonts w:eastAsia="Times New Roman" w:cs="Calibri"/>
          <w:sz w:val="24"/>
          <w:szCs w:val="24"/>
        </w:rPr>
        <w:t xml:space="preserve"> 10</w:t>
      </w:r>
      <w:r>
        <w:rPr>
          <w:rFonts w:eastAsia="Times New Roman" w:cs="Calibri"/>
          <w:i/>
          <w:iCs/>
          <w:sz w:val="24"/>
          <w:szCs w:val="24"/>
        </w:rPr>
        <w:t>n</w:t>
      </w:r>
      <w:r>
        <w:rPr>
          <w:rFonts w:eastAsia="Times New Roman" w:cs="Calibri"/>
          <w:sz w:val="24"/>
          <w:szCs w:val="24"/>
        </w:rPr>
        <w:t xml:space="preserve"> </w:t>
        <w:tab/>
        <w:tab/>
        <w:t>there are more than 11250 US adult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nditions met --&gt; N(0.30, 0.0137) --&gt; 1 prop Z In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0.30 </w:t>
      </w:r>
      <w:r>
        <w:rPr>
          <w:rFonts w:eastAsia="Times New Roman" w:cs="Calibri"/>
          <w:sz w:val="24"/>
          <w:szCs w:val="24"/>
          <w:u w:val="single"/>
        </w:rPr>
        <w:t>+</w:t>
      </w:r>
      <w:r>
        <w:rPr>
          <w:rFonts w:eastAsia="Times New Roman" w:cs="Calibri"/>
          <w:sz w:val="24"/>
          <w:szCs w:val="24"/>
        </w:rPr>
        <w:t xml:space="preserve"> (1.96)(0.0137) = (0.27365, 0.32723)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e are 95% confident that the true approval rating for George W. Bush's is between 27.365% and 32.723%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b) </w:t>
        <w:tab/>
        <w:t>Ho: p = 0.27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a: p &gt; 0.27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ince 0.27 is not inside the interval, it is not a plausible value for p. Therefore we reject the Ho (p = 0.27)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45:00Z</dcterms:created>
  <dc:creator>MCNELIS, LAUREN</dc:creator>
  <dc:description/>
  <dc:language>en-US</dc:language>
  <cp:lastModifiedBy>MCNELIS, LAUREN</cp:lastModifiedBy>
  <dcterms:modified xsi:type="dcterms:W3CDTF">2013-04-15T11:54:00Z</dcterms:modified>
  <cp:revision>2</cp:revision>
  <dc:subject/>
  <dc:title/>
</cp:coreProperties>
</file>